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ile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attern and Tile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ile}{Pattern and Tile extension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tension provides the ability to request that a filled regi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d using a particular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ffect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requires a suitable &lt;driver&gt;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together with any extra commands needed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dvi-driver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tile| extension can be implemented us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\ &lt;driver&gt;s, loaded as |\xyoption{|&lt;driver&gt;|}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sing color, tiling with patterns is an instance of a special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use of a pattern has no effect on the size or shape of the 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ypeset. It only affects how the &lt;object&gt; will appear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style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pecified as a &lt;shape&gt; modifier, similar to the w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is applied to the whole of the current &lt;object&gt; whether thi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an \Xy-pic line, curve or arrow-tip, or a composite objec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rix or the complete picture. However some DVI-drivers may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ttern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VI-driver cannot support patterns then a reques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oduces a warning message in the log file. After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bsequent request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atternwarning@@{\xypattern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atternwarning@@{\xypattern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attern warnings will be give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atternwarning@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warning@=\xypatternwarning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attern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Current driver does not support patterns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new patterns to be specified from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sual catcodes are in place before the data is toke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{\begingroup\xycatcodes\newxypattern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@i#1#2{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newxyPattern{#1}{}{#2}{}}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#1#2#3#4{\newxypattern@{#1}{#2}{#3}{#4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ttern names can be overridden using |\newxypattern@#1#2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*shape@#1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}{#3}\xypattern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4}{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mp@{\relax}\DNii@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}{#3}\xypattern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4}{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\fi \next@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[|&lt;name&gt;|]| &amp; use named pattern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ultispan2{??c![\newxypattern]|{|&lt;name&gt;|}{|&lt;data&gt;|}|}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specify new pattern using &lt;data&gt;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UsePatternFile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sets default file for patterns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LoadAllPatterns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oad all patterns in &lt;file&gt;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LoadPattern{|&lt;name&gt;|}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oad named pattern from &lt;file&gt; 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AliasPattern{|&lt;alias&gt;|}{|&lt;name&gt;|}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et &lt;alias&gt; denote pattern from &lt;file&gt;.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attern data may be specified directly using |\newxypattern|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ual to load it from a &lt;file&gt; in which many pattern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ach on a separate line.  By convention such files always end in |.xyp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Xy-pattern) so no extension should be specified. The patter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either the name supplied in the file or by an alia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atternFile| has been used, then a null &lt;file&gt; argum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still find patterns in the default file. The defaul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he current level of \TeX\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ricks}{mac12}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ars}{mac08}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&lt;5pc,3pc&gt;{},{*[bricks]\frm{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+&lt;2.5pc&gt;[o]{},*[bars]\frm{*},*\frm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`filled' frames from the |frame|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, perhaps used simultaneously, for handling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ttern. The |\xylocalpattern@| is the normal method, patt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objects \TeX\ typesets from fonts or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specialized |\xypattern@| is used with a \PS\ &lt;driv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 &lt;driver&gt; which supports both pattern and \PS\ must define a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|\xylocalpattern@| but should leave alone |\xypattern@|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be adjusted appropriately when a \PS\ &lt;driver&gt;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attern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@@=\xyNo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attern@@#1#2{\xypatternwarn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@=\xy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ocalpattern@=\xyNo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facilitate unloading patterns when the &lt;driver&gt;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that does not support this feature. This is the default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appropriate &lt;driver&gt;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atter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pattern@=\xyNo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@=\xyNo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warning@=\xypatternwarning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load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is tiled using copies of a single `cell' regularly plac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tile the entire region. The &lt;data&gt; appearing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ewxypattern| is ultimately passed to th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of pattern data is: &lt;num&gt; &lt;Hex-data&gt;, wher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16-character string of Hexadecimal digits; i.e. 0--9, $A$--$F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ex-digit equates to 4 binary bits, so this data contains 64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ixels in an $8\times8$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num&gt; is an integer counting the number of `0's among the 64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a fraction of 64, this number or its comp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density of `on' pixels within a single cell of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unable to provide the fine detail of a pattern may simpl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or its complement, as a gray-level or part of a colour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region to be t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irable set of standard patterns could be specified to b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uch a set emerges indeed as being frequently desirable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ndardpattern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: The driver file must call |\xystandardpatterns@| befo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become accessible. This is to allow any &lt;driver&gt;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be active when these patter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read}{\xypatread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pattfil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filepatterns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defaultpattfile@\empty \xywarning@{No pattern file specifi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xpandafter\openpattfile@\expandafter{\defaultpattfile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openpattfile@{#1}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penpattfile@#1{\openin\xypatread@=#1.xy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eof\xypatread@\xywarning@{No patterns in file: #1.x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osein\xypa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xyreadpatfile@ 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atternFile#1{\def\defaultpattfil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AllPatterns{\let\parsepattern@=\parse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getfilepattern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Pattern#1{\let\parsepattern@=\file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ttname@{#1}\xygetfile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liasPattern#1#2{\let\parsepattern@=\alia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liasname@{#1}\def\pattname@{#2}\xygetfile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|!| is used to delimit comments within patter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eadpatfi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 \bgroup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read\xypatread@ to\xypat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\xypatread@ \aftergroup\endpa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morepatread@\fi \edef\nex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\noexpand\getxypattern@{\xypatline@!!!}\relax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patread@{\closein\xypatread@\if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repatread@{\if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getxypattern@{\futurelet\next\getxy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xypattern@#1{\def\next{#1}\getxy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xypattern@@{\DN@{!!!}\ifx\next\next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parsepattern@\next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pattern@@#1 #2!#3\relax{\newxypattern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epattern@@#1 #2!#3\relax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patt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foundpattern@\expandafter{\pattname@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undpattern@#1#2{\newxypattern{#1}{#2}\endpatread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a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liaspattern@@#1 #2!#3\relax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patt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foundpattern@\expandafter{\aliasname@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arsepattern@#1 #2!#3\relax{\message{#1: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xymacpat.xyp| contains defining data for the 3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available with the Macintosh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??[f.macpats] displays all thes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adAllPatterns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{\advance\C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\small{filled\\pattern}*[thicker]\frm{-},*[#1]\frm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*+!U\txt\sma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-1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0cm,-1.5cm&gt;:&lt;1.5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,{\C1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01}\F{mac02}\F{mac03}\F{mac04}\F{mac05}\F{mac06}\F{mac07}\F{mac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09}\F{mac10}\F{mac11}\F{mac12}\F{mac13}\F{mac14}\F{mac15}\F{ma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17}\F{mac18}\F{mac19}\F{mac20}\F{mac21}\F{mac22}\F{mac23}\F{mac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25}\F{mac26}\F{mac27}\F{mac28}\F{mac29}\F{mac30}\F{mac31}\F{mac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33}\F{mac34}\F{mac35}\F{mac36}\F{mac37}\F{mac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e 38 standard Macintosh patter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macp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ng and Resizing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patterns are sufficiently versatile to allo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ffect the way the pattern data is interpreted. \PS\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mplementation in which it is possible to rotate the whole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o expand or contract the sizes of the basic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aster nature of output devices, not all such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produce aesthetic  results on all devices. In pract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through specific angles (e.g 30$^\circ$, 45$^\circ$, 60$^\cir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ticular scaling ratios can be reliab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re is no sophisticated interface provided by \Xy-pic to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However the `\PS\ escape' mechanism does allow a form of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\PS\ &lt;driver&gt; is handling pattern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\PS\ operators |pa| and |pf| set the pattern angle (normally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frequency' measured in {\em cells per inch}. Hence, when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bject&gt;-modifier, |[! 30 pa 18.75 pq]| rotates the pattern by 30$^\cir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wise and uses a smaller pattern cell (larger frequenc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requency of $12.5=300/(8\times3)$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xel in a pattern cell corresponds, on a device of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{\small dpi}, to a $3\times3$ square of device pixe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a device $18.75$ uses $2\times2$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300{\small dpi} a frequency of $9.375=300/(8\times4)$ uses $4\times4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These match the natural size for pixels on a 75{\small dpi}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pretty close for 72{\small dpi}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ppropriate for screen displays, these are `too chunky'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ed work. Doubling the frequency is too fine for som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intermediate choice of $12.5$ a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printed output to match the screen view, a \PS\ operator |macfreq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 to facilitate requests for $9.375$, via |[!macfreq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diagram displays changes to the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{\advance\C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\small{filled\\pattern}*[thicker]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[! #2 pq][#1]\frm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*+!U\txt\small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-1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0cm,-1.5cm&gt;:&lt;2.0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,{\C1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38}{9.375}\F{mac38}{12.5}\F{mac38}{18.75}\F{mac38}{3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16}{9.375}\F{mac16}{12.5}\F{mac16}{18.75}\F{mac16}{3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patterns: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yles are saved using |[||=|&lt;word&gt;|]|, see~\S??g[:style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pattern (if any) is als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 of |[|&lt;word&gt;|]| recovers the pattern as well as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tyle settings. This includes any explicit variations appl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tyle Escape''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ariation of an earlier example, with extra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tternFile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ricks}{mac1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Pattern{mac28}{}\LoadPattern{mac0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=0[! macfreq -45 pa][mac28][|=Bars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&lt;12pc,4pc&gt;{}*[bricks]\frm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,-&lt;3.5pc,0pt&gt;,*+&lt;2.65pc&gt;[o]{},*[Bars]\frm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[thicker]\frm{o},+&lt;6pc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&lt;5pc, 2.7pc&gt;{},*[mac05]\frm{*},*\frm{-,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[white]\txt\Large\bf\sf{Kilroy\\wa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il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