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815948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7374029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908539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