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697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2807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15526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