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526937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4860889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6821263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4626167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7812355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767037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376373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165803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992966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5376762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063631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