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35635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237748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