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8167891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7936625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