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6909230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3477854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694904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5716237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0473213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8363460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8530383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9528580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2082198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6849522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3666535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