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5451833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2401717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