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1487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39393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5083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2914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