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18856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1885609"/>
      <w:bookmarkStart w:id="1" w:name="__Fieldmark__0_34718856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