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ustomstyles.doc   3.0.3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reating custom styles with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omsty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yl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yle in Qt implements the look and feel found in GUI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For instance the Windows style used in Window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style that are common on many Unix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guide that describes the steps that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ed creating and using custom styles with the style API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.  First, we go through the steps necessary to create a style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a base style to inherit from and 2) re-impl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unctions in the derived class. Then we show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yle from within your own applications, or as a plugin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reat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pick one of the base styles provided with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custom style on. Which of the available style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es of course depend on what look &amp; feel you want. Basic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oose from the QWindowsStyle derived class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tifStyle derived classes. These are the two base look &amp;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styl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ing directly from QCommonStyle is also an optio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lmost from scratch when implementing your style. In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will inherit from QWindows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-implement the necessary functions in your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parts of the base style you want to chan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-implement the functions that are used to draw tho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face. If you take a look at the \l{QStyle}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list of the different primitives, controls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You will also find an illustration that show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imitives, controls and complex controls are use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will first change the look of the standard arrow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QWindowsStyle. The arrows are PrimitiveElem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in the drawPrimitive() function, therefore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mplement that function. We get the following class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windows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ustomStyle : public QWindowsSty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Painter *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Flags flags = Style_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StyleOption &amp; = QStyleOption::Default 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isabled copy constructor and operato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&amp; operator=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isable the copy constructor and the '=' operator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QObject is the base class for all style classes in Q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inherently cannot be copied; there are some aspects of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p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Style docs we see that PE_ArrowUp, PE_Arrow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_ArrowLeft and PE_ArrowRight are the primitives we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ith. We get the following in our drawPrimitive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~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stomStyle::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QPainter * 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Flags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StyleOption &amp; op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e are only interested in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e &gt;= PE_ArrowUp &amp;&amp; pe &lt;= PE_ArrowLef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ointArray pa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make the arrow cover half the area it is suppo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pa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 = r.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y = r.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 = r.width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 = r.height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+= (r.width() - w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+= (r.height() - h) 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 p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use different colors to indicate that the arr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lags &amp; Style_Enabled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mid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ButtonTex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buttonTex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M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-&gt;drawPolygon( p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let the base style handle the other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ndowsStyle::drawPrimitive( pe, p, r, cg, flags, da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of using a custom style in a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e easiest and most simple way is to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code in the application's main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ustomsty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 int argc, char ** 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new CustomStyl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the usual routine on creating your QApplication objec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also have to include the \c customstyle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ustomstyle.cpp files in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ing and using a pluggabl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use your custom style in a Qt applic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, or have the opportunity to recompile. The Q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kes it possible to create styles as plugins. Sty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ugins are loaded as shared objects at runtime by Q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\link plugins-howto.html Qt Plugin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how to go about creating a styl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your plugin and put it into $QTDIR/plugins/styles. We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gable style that Qt can load automatically. To us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with existing applications, simply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application -styl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hould appear with the look &amp; feel from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you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