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$Id: qt/doc/indices.doc   2.3.1   edited 2001-02-13 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Miscellaneous index p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pyright (C) 1992-2000 Trolltech AS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art of the Qt GUI Toolk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under the terms of the Q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s defined by Trolltech AS of Norway and appearing in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.QPL included in the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and/or modified under the term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GNU General Public License version 2 as published by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Foundation and appearing in the file LICENSE.GPL inclu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es holding valid Qt Enterprise Edition or Qt Professional E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s may use this file in accordance with the Qt Commercial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greement provided with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rovided AS IS with NO WARRANTY OF ANY KIND, INCLU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WARRANTY OF DESIGN, MERCHANTABILITY AND FITNESS FOR A 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pricing.html or email sales@trolltech.com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  information about Qt Commercial License Agre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qpl/ for Q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gpl/ for G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ntact info@trolltech.com if any conditions of this licensing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t clear to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f defined(DEBU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ic char ident[] = "$Id: qt/doc/indices.doc   2.3.1   edited 2001-02-13 $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end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index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itle&gt;Qt Reference Documentation&lt;/tit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ty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ead&gt;&lt;body bgcolor="#ffffff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post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able cellpadding=2 cellspacing=1 border=0  width=100% bgcolor=#E5E5E5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bgcolor=#A2C511 width=33%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bgcolor=#A2C511 width=33%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ting Sta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bgcolor=#A2C511 width=33%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What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s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aboutqt.html" &gt;About Qt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commonproblems.html"&gt;Common Problem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http://www.trolltech.com/developer/faq/"&gt;FAQ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winsystem.html"&gt;Windowsystem-specific note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buyhowto.html"&gt;How to buy Qt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installation.html"&gt;Installation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tutorial.html"&gt;Tutorial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walkthroughs.html"&gt;Walkthrough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examples.html"&gt;Example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keyfeatures22.html"&gt;  Key Features in Qt 2.2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changes22.html"&gt;  Detailed Change Notes for Qt 2.2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http://www.trolltech.com/developer/changes/"&gt;Change History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porting.html"&gt;  Porting from Qt 1.x to Qt 2.x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PI Re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Modu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vervie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 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classes.html"&gt;  Alphabetical Class List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topicals.html"&gt;  Structure Overview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annotated.html"&gt;  Annotated Class List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hierarchy.html"&gt;  Inheritance Hierachy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functions.html"&gt;  All Functions (long)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headers.html"&gt;  Header File Index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modules.html"&gt;  About Module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canvas.html"&gt;  Canva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iconview.html"&gt;  Iconview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network.html"&gt;  Network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opengl.html"&gt;  OpenGL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table.html"&gt;  Tabl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workspace.html"&gt;  Workspac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xml.html"&gt;  XML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object.html"&gt;  Qt Object Model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signalsandslots.html"&gt;  Signals and Slot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moc.html"&gt;  Using the Meta Object Compiler (moc)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layout.html"&gt;  Geometry Management 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dnd.html"&gt;  Drag and Drop (D'n'D)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i18n.html"&gt;  Internationalization (i18n) 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debug.html"&gt;  Debugging Technique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pictures.html"&gt;  Widget Screenshot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threads.html"&gt; Thread Support in Qt 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rollt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o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ppend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troll.html"&gt; About Trolltech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bughowto.html"&gt; How to report a bug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mailinglists.html"&gt; Mailing List Information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designer.html"&gt; Qt Designer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qembed.html"&gt; QEmbed - inline files/image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qvfb-qws.html"&gt; QVFb - virtual framebuffer for Qt/Embedded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accelerators.html"&gt;  Standard Accelerator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license.html"&gt; Q Public Licens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gpl.html"&gt; GNU General Public Licens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licenses.html"&gt; Other Licenses used in Qt 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credits.html"&gt; Credit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page topical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title API Structure Over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able bgcolor=#E5E5E5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cellpadding=2 cellspacing=1 border=0 colspan=2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ompon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environment.html"&gt;  Environment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Classes providing various global services to your application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vent handling, access to system settings, internationalization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application.html"&gt; &lt;nobr&gt;Mainwindow And Friends&lt;/nobr&gt;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Everything you need for a typical modern main application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(menus, toolbars, workspace, .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dialogs.html"&gt;  Standard Dialog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Ready-made dialogs for file-, font-, color-selection and m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basic.html"&gt;  Basic Control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The GUI primitives like buttons, combo-boxes, scrollbars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advanced.html"&gt;  Advanced Control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Advanced user interface controls like listviews, progress bars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organizers.html"&gt;  Organizer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User interface organizers like splitters, tab books, button groups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helpsystem.html"&gt;  Help System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Classes providing for all forms of online-help in your appl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colspan=2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Frame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objectmodel.html"&gt;  Object Model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The framework's underlying object mod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abstractwidgets.html"&gt;  Abstract Widget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Abstract widget classes available for subcla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drawing.html"&gt;  Drawing And Printing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Classes providing drawing (and thus printing) primit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draganddrop.html"&gt;  Drag and Drop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Classes dealing with drag and drop and the necessary mim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ncoding and decod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appearance.html"&gt;  Widget Appearanc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Appearance customization with styles, fonts, colors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geomanagement.html"&gt;  Geometry Management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Casses handling automatic resizing and moving of widgets. The Qt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f composing complex dialo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colspan=2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Util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tools.html"&gt;&lt;nobr&gt; General Tool Classes&lt;/nobr&gt;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Generic collection classes like list, queue, stack, string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images.html"&gt;  Image Processing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Digital image coding, decoding and manipu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io.html"&gt;  I/O Handling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Classes providing I/O, file and directory hand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time.html"&gt;  Time And Dat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Classes for handling date and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misc.html"&gt;  Miscellaneou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Various other useful cla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tool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The Tool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 tool classes are general-purpose collection classes that may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ndependently of the GUI clas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p&gt;In particular, these classes do not depend on QApplication at al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nd so can be used in non-GUI progr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p&gt;See also the &lt;a href="collection.html"&gt;introduction to Qt col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lasses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io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I/O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used to handle input and output to and from ex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devices, files etc., as well as manipulating files and directo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basic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Basic Control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basic controls are meant for direct use.  There are also some &lt;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href="abstractwidgets.html"&gt;abstract widget classes,&lt;/a&gt; mean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subclassing, and some &lt;a href="advanced.html"&gt;more complex widgets.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advanced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Advanced Control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more complex user interface contro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abstractwidget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Abstract Widget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abstract widgets; they are generally not usabl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mselves, but provide functionality that can be used by inhe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objectmodel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Object Model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form the basis of the &lt;a href="object.html"&gt;Qt Object Model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organizer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Organizer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used to organize and group GUI primitives to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omplex applications or dialo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dialog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Dialog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complex widgets, composed of simpler widgets; dia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boxes, gener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image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Image Processing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used for manipulating im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drawing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Drawing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powerful graphics drawing primiti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p&gt;See also this introduction to the &lt;a href="coordsys.html"&gt;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oordinate system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draganddrop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Drag And Drop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deal with drag and drop and the necessary mim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ncoding and decoding. See also &lt;a href="dnd.html"&gt;Drag and Drop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Qt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appearance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Widget Appearance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used to customize an application's appear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shared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Implicitly and Explicitly Shared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normally-heavy classes which in Qt have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ptimized by the use of reference counter and common data so they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be passed ar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 only important effect is that the classes listed here &lt;em&gt;can&lt;/e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be passed around as arguments, even though they may seem heavywe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time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Time and Date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system-independent date and time abstra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p&gt;Also available: &lt;a href="y2k.html"&gt;Qt Year 2000 Compliance Statement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application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Main Window And Friend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everything you need for a typical modern 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pplication window, like the main window itself , menu and tool ba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 statusbar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geomanagement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Geometry Management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automatic geometry management of widg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helpsystem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Help System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for all forms of online-help in your applic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ith three levels of detai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o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Tool Tips and Status Bar message - flyweight help, extremely brief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entirely integrated in the user interface, requiring lit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or no user interaction to invok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What's This? - lightweight, but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a three-paragraph explan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Online Help - can encompass any amount of inform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but is typically slower to call up, somewhat separ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from the user's work, and often users feel that using on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help is a digression from their real ta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o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environment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Environment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ing various global services to your application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vent handling, access to system settings, internationalization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misc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Miscellaneous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Useful classes not fitting into any other categ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page walkthrough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title Walkthrough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alkthroughs provide a careful step-by-step explanation of example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 covered example programs show how to use certain cla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r deal with programming techniques and Qt basic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alkthroughs are especially aimed at Qt novices and not so experien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programmers and try to make learning Qt as painless as 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&lt;a href="simple-application.html"&gt;A simple Qt application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li&gt;&lt;a href="xml-sax-walkthrough.html"&gt;A simple SAX2 parser feat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he Qt XML modul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/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